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37525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7 марта 2017 года                      с.Вавож                                           № 3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В соответствии с Градостроительным Кодексом Российской Федерации, </w:t>
      </w:r>
      <w:r>
        <w:rPr>
          <w:szCs w:val="28"/>
          <w:lang w:val="ru-RU"/>
        </w:rPr>
        <w:t>Федеральным законом от 6 октября 2003 года №131-ФЗ «Об общих принципах организации местного самоуправления в Российской Федерации», Правилами землепользования и застройки муниципального образования «Вавожское», утвержденными решением Совета депутатов муниципального образования «Вавожское» №28 от 28 декабря 2012 года,</w:t>
      </w:r>
      <w:r>
        <w:rPr>
          <w:lang w:val="ru-RU"/>
        </w:rPr>
        <w:t xml:space="preserve"> на основании постановления Администрации муниципального образования «Вавожское» №36 от 7 марта 2017 года «</w:t>
      </w:r>
      <w:r>
        <w:rPr>
          <w:szCs w:val="28"/>
          <w:lang w:val="ru-RU"/>
        </w:rPr>
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, площадью 350 кв.м., расположенного по адресу: Удмуртская Республика, Вавожский район, с.Вавож, ул.Интернациональная, д.53в, кадастровый номер 18:03:015027:434 - «склады (код 6.9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В.Е. Добрых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7-03-06T16:44:00Z</cp:lastPrinted>
  <dcterms:modified xsi:type="dcterms:W3CDTF">2017-03-06T12:44:00Z</dcterms:modified>
  <cp:revision>48</cp:revision>
  <dc:subject/>
  <dc:title/>
</cp:coreProperties>
</file>